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десский национальный университет имени И. И. Мечник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новационного и последиплом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кибернетики и прикладной эконом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зучение советников из MetaTrader 4 Forex Ltd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временным компьютерным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хнологиям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студента 4 кур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ая кибернети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ебика О.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десса 2011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пуск совет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настройки общих параметров, можно запускать эксперты. Для этого достаточно лишь присоединять советник к графику. Команда "Присоединить к графику" контекстного меню окна "Навигатор — Советники" или двойной клик левой кнопкой мыши на выбранном эксперте в том же окне позволяют наложить его на активный график. Более того, при помощи технологии "Drag'n'Drop" можно наложить советник на любой график. При этом на экране появится окно индивидуальных настроек совет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3915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кладке "Общие" можно: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Позиции</w:t>
      </w:r>
      <w:r>
        <w:rPr>
          <w:sz w:val="28"/>
          <w:szCs w:val="28"/>
        </w:rPr>
        <w:t xml:space="preserve"> — выбрать направление открытия позиций: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Long&amp;Short</w:t>
      </w:r>
      <w:r>
        <w:rPr>
          <w:sz w:val="28"/>
          <w:szCs w:val="28"/>
        </w:rPr>
        <w:t xml:space="preserve"> — в обе стороны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Only Long</w:t>
      </w:r>
      <w:r>
        <w:rPr>
          <w:sz w:val="28"/>
          <w:szCs w:val="28"/>
        </w:rPr>
        <w:t xml:space="preserve"> — только на покупку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Only Short</w:t>
      </w:r>
      <w:r>
        <w:rPr>
          <w:sz w:val="28"/>
          <w:szCs w:val="28"/>
        </w:rPr>
        <w:t xml:space="preserve"> — только на продажу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азрешить сигналы</w:t>
      </w:r>
      <w:r>
        <w:rPr>
          <w:sz w:val="28"/>
          <w:szCs w:val="28"/>
        </w:rPr>
        <w:t xml:space="preserve"> — разрешить/запретить советнику подавать сигналы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Не повторять сигнал</w:t>
      </w:r>
      <w:r>
        <w:rPr>
          <w:sz w:val="28"/>
          <w:szCs w:val="28"/>
        </w:rPr>
        <w:t xml:space="preserve"> — запретить подачу сигналов о событиях после поступления первого сигнала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азрешить советнику торговать</w:t>
      </w:r>
      <w:r>
        <w:rPr>
          <w:sz w:val="28"/>
          <w:szCs w:val="28"/>
        </w:rPr>
        <w:t xml:space="preserve"> — разрешить/запретить проведение торговых операция в реальном времени;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учное подтверждение</w:t>
      </w:r>
      <w:r>
        <w:rPr>
          <w:sz w:val="28"/>
          <w:szCs w:val="28"/>
        </w:rPr>
        <w:t xml:space="preserve"> — запрашивать подтверждение на открытие позиции при проведении торговых операций;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азрешить импорт DLL</w:t>
      </w:r>
      <w:r>
        <w:rPr>
          <w:sz w:val="28"/>
          <w:szCs w:val="28"/>
        </w:rPr>
        <w:t xml:space="preserve"> — разрешить/запретить импорт функций из DLL-файлов;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Подтверждать импорт функций DLL</w:t>
      </w:r>
      <w:r>
        <w:rPr>
          <w:sz w:val="28"/>
          <w:szCs w:val="28"/>
        </w:rPr>
        <w:t xml:space="preserve"> — запрашивать подтверждения при каждом вызове функций из DLL-файлов;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Разрешить импорт внешних экспертов</w:t>
      </w:r>
      <w:r>
        <w:rPr>
          <w:sz w:val="28"/>
          <w:szCs w:val="28"/>
        </w:rPr>
        <w:t xml:space="preserve"> — разрешить/запретить вызов функций из внешних экспер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кладке "Входные параметры" можно изменить внешние переменные эксперта. К ним относятся переменные класса extern. Чтобы изменить параметр необходимо дважды кликнуть левой кнопкой мыши на его значении и записать новое. При этом можно изменять значение каждой переменной или загрузить уже сохраненный набор входных параметров (кнопка "Загрузить"). Сохранить текущий набор внешних переменных можно при помощи одноименной кнопки.</w:t>
      </w:r>
    </w:p>
    <w:p>
      <w:pPr>
        <w:pStyle w:val="Normal"/>
        <w:rPr/>
      </w:pPr>
      <w:r>
        <w:rPr/>
        <w:drawing>
          <wp:inline distT="0" distB="0" distL="0" distR="0">
            <wp:extent cx="5896610" cy="293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18:00Z</dcterms:created>
  <dc:creator>Олег</dc:creator>
  <dc:description/>
  <cp:keywords/>
  <dc:language>en-US</dc:language>
  <cp:lastModifiedBy>Олег</cp:lastModifiedBy>
  <dcterms:modified xsi:type="dcterms:W3CDTF">2011-11-27T17:29:00Z</dcterms:modified>
  <cp:revision>1</cp:revision>
  <dc:subject/>
  <dc:title>Министерство образования и науки Украины</dc:title>
</cp:coreProperties>
</file>