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689671229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573887703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