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639782710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56378035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