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992270713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301771691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