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978484712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920760609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