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932602481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2073814470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