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263506216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948363999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