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94029653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521951127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