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КОНТРОЛЬНЫЕ ВОПРОСЫ К ЭКЗАМЕНУ ПО АРХИТЕКТУРЕ КОМПЬЮТЕ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нятие архитектуры ЭВМ. Основные понятия архитектуры. Определение понятия "архитектура"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хитектура системы команд. Классификация процессоров (CISC и RISC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уферно - конвейерная организация в процессорах с архитектурой </w:t>
      </w:r>
      <w:r>
        <w:rPr>
          <w:sz w:val="28"/>
          <w:lang w:val="en-US"/>
        </w:rPr>
        <w:t>Inte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щие требования, предъявляемые к современным компьютерам. Отношение стоимость/производительность. Надежность и отказоустойчивость. Масштабируемость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Совместимость и мобильность программного обеспечения. Классификация компьютеров по областям применения: Персональные компьютеры и рабочие станции. X-терминалы. Серверы. Мейнфреймы. Кластерные архитектуры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Организация кэш-памяти. Принципы организации основной памяти в современных компьютерах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Увеличение разрядности основной памяти. Память с расслоением. Использование специфических свойств динамических ЗУПВ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Виртуальная память и организация защиты памяти. Концепция виртуальной памят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Страничная организация памяти. Сегментация памяти. Современные микропроцессоры. Процессоры с архитектурой 80x86 и Pentium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Классификация систем параллельной обработки данных. Многопроцессорные системы с общей памятью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32"/>
        </w:rPr>
      </w:pPr>
      <w:r>
        <w:rPr>
          <w:sz w:val="28"/>
        </w:rPr>
        <w:t>Многопроцессорные системы с локальной памятью и многомашинные систем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32"/>
        </w:rPr>
      </w:pPr>
      <w:r>
        <w:rPr>
          <w:sz w:val="28"/>
        </w:rPr>
        <w:t>Организация ввода/вывода. Системные и локальные шины. Устройства ввода/вывод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32"/>
        </w:rPr>
      </w:pPr>
      <w:r>
        <w:rPr>
          <w:sz w:val="28"/>
        </w:rPr>
        <w:t>Основные типы устройств ввода/вывода. Магнитные и магнитооптические диски. Устройства архивирования информац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атеринская плата и интегрированные в ней устройства.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и его функции. Обновление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Процессор Параметры процессоров. Уровни кэш-памяти в процессорах. Семейства 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 Архитектура 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. Организация памяти в компьютерах с процессорами типа Х.86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деоадаптеры. Организация вывода информации на монито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Жесткие диски. Организация записи информации на жестких диска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вуковые адаптеры. Типы и форматы звуковых файло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етевые адаптеры. Типы и параметры сетевых адаптеро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Устройства считывания с оптических дисков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агнитооптические накопительные устройства. Устройств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исководы. Организация записи информации на гибких носителя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ониторы и требования, предъявляемые к ним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ы типа «мышь» и трекболы. Клавиатур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теры. Типы принтеро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аннеры. Типы сканнеров и их парамет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одемы. Цифровые камеры. Стримеры. Миди-клавиату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игитайзеры (графические планшеты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жойстик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Шлем виртуальной реальности, стерео о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27:00Z</dcterms:created>
  <dc:creator>Алексей</dc:creator>
  <dc:description/>
  <cp:keywords/>
  <dc:language>en-US</dc:language>
  <cp:lastModifiedBy>Алексей</cp:lastModifiedBy>
  <dcterms:modified xsi:type="dcterms:W3CDTF">2012-01-06T20:29:00Z</dcterms:modified>
  <cp:revision>1</cp:revision>
  <dc:subject/>
  <dc:title>КОНТРОЛЬНЫЕ ВОПРОСЫ К ЭКЗАМЕНУ ПО АРХИТЕКТУРЕ КОМПЬЮТЕРОВ</dc:title>
</cp:coreProperties>
</file>