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1565364796"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1599309341"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1549951801"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2028858590"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