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1710950103"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1014524233"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930797476"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1466797830"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