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2004677068"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1860398165"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397125837"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1544554894"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