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десский национальный университет имени И. И. Мечник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учение советников из MetaTrader 4 Forex Ltd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компьютерным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ология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тудента 4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ая кибернети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Лисицына А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а 2011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пуск совет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настройки общих параметров, можно запускать эксперты. Для этого достаточно лишь присоединять советник к графику. Команда "Присоединить к графику" контекстного меню окна "Навигатор — Советники" или двойной клик левой кнопкой мыши на выбранном эксперте в том же окне позволяют наложить его на активный график. Более того, при помощи технологии "Drag'n'Drop" можно наложить советник на любой график. При этом на экране появится окно индивидуальных настроек совет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391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кладке "Общие" можно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Позиции</w:t>
      </w:r>
      <w:r>
        <w:rPr>
          <w:sz w:val="28"/>
          <w:szCs w:val="28"/>
        </w:rPr>
        <w:t xml:space="preserve"> — выбрать направление открытия позиций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Long&amp;Short</w:t>
      </w:r>
      <w:r>
        <w:rPr>
          <w:sz w:val="28"/>
          <w:szCs w:val="28"/>
        </w:rPr>
        <w:t xml:space="preserve"> — в обе стороны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Only Long</w:t>
      </w:r>
      <w:r>
        <w:rPr>
          <w:sz w:val="28"/>
          <w:szCs w:val="28"/>
        </w:rPr>
        <w:t xml:space="preserve"> — только на покупку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Only Short</w:t>
      </w:r>
      <w:r>
        <w:rPr>
          <w:sz w:val="28"/>
          <w:szCs w:val="28"/>
        </w:rPr>
        <w:t xml:space="preserve"> — только на продажу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сигналы</w:t>
      </w:r>
      <w:r>
        <w:rPr>
          <w:sz w:val="28"/>
          <w:szCs w:val="28"/>
        </w:rPr>
        <w:t xml:space="preserve"> — разрешить/запретить советнику подавать сигналы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Не повторять сигнал</w:t>
      </w:r>
      <w:r>
        <w:rPr>
          <w:sz w:val="28"/>
          <w:szCs w:val="28"/>
        </w:rPr>
        <w:t xml:space="preserve"> — запретить подачу сигналов о событиях после поступления первого сигнала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советнику торговать</w:t>
      </w:r>
      <w:r>
        <w:rPr>
          <w:sz w:val="28"/>
          <w:szCs w:val="28"/>
        </w:rPr>
        <w:t xml:space="preserve"> — разрешить/запретить проведение торговых операция в реальном времени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учное подтверждение</w:t>
      </w:r>
      <w:r>
        <w:rPr>
          <w:sz w:val="28"/>
          <w:szCs w:val="28"/>
        </w:rPr>
        <w:t xml:space="preserve"> — запрашивать подтверждение на открытие позиции при проведении торговых операций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импорт DLL</w:t>
      </w:r>
      <w:r>
        <w:rPr>
          <w:sz w:val="28"/>
          <w:szCs w:val="28"/>
        </w:rPr>
        <w:t xml:space="preserve"> — разрешить/запретить импорт функций из DLL-файлов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Подтверждать импорт функций DLL</w:t>
      </w:r>
      <w:r>
        <w:rPr>
          <w:sz w:val="28"/>
          <w:szCs w:val="28"/>
        </w:rPr>
        <w:t xml:space="preserve"> — запрашивать подтверждения при каждом вызове функций из DLL-файлов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импорт внешних экспертов</w:t>
      </w:r>
      <w:r>
        <w:rPr>
          <w:sz w:val="28"/>
          <w:szCs w:val="28"/>
        </w:rPr>
        <w:t xml:space="preserve"> — разрешить/запретить вызов функций из внешних экспер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кладке "Входные параметры" можно изменить внешние переменные эксперта. К ним относятся переменные класса extern. Чтобы изменить параметр необходимо дважды кликнуть левой кнопкой мыши на его значении и записать новое. При этом можно изменять значение каждой переменной или загрузить уже сохраненный набор входных параметров (кнопка "Загрузить"). Сохранить текущий набор внешних переменных можно при помощи одноименной кнопки.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896610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вершение работы советник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бы завершить работу эксперта, необходимо удалить его с графика. Перед завершением работы производится деинициализация эксперта. Для удаления эксперта с графика необходимо выполнить команду контекстного меню графика "Советники — Удалить" либо присоединить к графику другой советник. Кроме того, советник может удаляться с графика при смене профиля или шаблона. При выключении клиентского терминала происходит завершение работы всех экспертов.При закрытии графика происходит завершение прикрепленного к нему советника.При наложении второго советника, первый удаляется после подтверждения.Удаление советника из окна "Навигатор" не завершает работу одноименного наложенного на график эксперта.Отключение советников в настройках клиентского терминала не является гарантией полного отключения экспертов. Прекращает запуск функции start() каждого советника, но функция init() продолжает выполнятся. 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ак же кроме встроенных советников можно воспользоваться и внешними советниками, которые можна скачать и установить в программу, так же можна с помощью встроенного языка программирования написать свой советник, который будет действовать по написаным действиям.</w:t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tLeast" w:line="255"/>
        <w:rPr/>
      </w:pPr>
      <w:r>
        <w:rPr>
          <w:rStyle w:val="StrongEmphasis"/>
          <w:sz w:val="28"/>
          <w:szCs w:val="28"/>
          <w:lang w:val="uk-UA"/>
        </w:rPr>
        <w:t>Пример советника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MACD Sample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является экспертным советником для Forex</w:t>
      </w:r>
      <w:r>
        <w:rPr>
          <w:rStyle w:val="StrongEmphasis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егкий в использовании, но достаточно известный советник, в оригинале созданный фирмой MetaQuotes в качестве примера торгового советника для платформы MT4. В этой версии он оптимизирован для торга на 4-часовом графике GBP/USD. MACD (конвергенция/дивергенция средних скользящих) — один из главных индикаторов для финансового торга, который имеется во всех торговых платформах MetaTrader. Данный советник применяет пересечение 4 различных MACD, плюс ко всему 2 средние скользящие для вычисления направления будущей сделки. MACD Sample применяет скользящий стоп-лосс, в связи, с чем у него довольно мало убыточных сделок. Но данный советник обязан быть все время включен, чтобы закрывать убыточные позиции.</w:t>
      </w:r>
    </w:p>
    <w:p>
      <w:pPr>
        <w:pStyle w:val="Normal"/>
        <w:rPr/>
      </w:pPr>
      <w:r>
        <w:rPr>
          <w:sz w:val="28"/>
          <w:szCs w:val="28"/>
        </w:rPr>
        <w:t>Тестирование экспертного советник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MACD Sample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ля MetaTrader 4 показал великолепные результаты на 4-часовом графике для валютной пары GBP/USD. Применяя 0.3 стандартного лота, было приобретено около 4450 $ дохода притом, что максимальная просадка за один год была 1030 $. Тестирование на периоде равным трем годам показала, что в нем не имеется каких-либо скрыт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18:00Z</dcterms:created>
  <dc:creator>Олег</dc:creator>
  <dc:description/>
  <cp:keywords/>
  <dc:language>en-US</dc:language>
  <cp:lastModifiedBy>Андрей</cp:lastModifiedBy>
  <dcterms:modified xsi:type="dcterms:W3CDTF">2011-12-18T16:22:00Z</dcterms:modified>
  <cp:revision>4</cp:revision>
  <dc:subject/>
  <dc:title>Министерство образования и науки Украины</dc:title>
</cp:coreProperties>
</file>