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Министерство образования и науки, молодежи и спорта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кий национальный университет имени И. И. Мечни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 «Экономическая кибернети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алерова Анаста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шин А. 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а, 2011г.</w:t>
      </w:r>
      <w:r>
        <w:br w:type="page"/>
      </w:r>
    </w:p>
    <w:p>
      <w:pPr>
        <w:pStyle w:val="Heading1"/>
        <w:spacing w:before="280" w:after="450"/>
        <w:rPr>
          <w:b w:val="false"/>
          <w:b w:val="false"/>
          <w:bCs w:val="false"/>
          <w:sz w:val="32"/>
          <w:szCs w:val="32"/>
          <w:shd w:fill="FFFFFF" w:val="clear"/>
        </w:rPr>
      </w:pPr>
      <w:r>
        <w:rPr>
          <w:b w:val="false"/>
          <w:bCs w:val="false"/>
          <w:sz w:val="32"/>
          <w:szCs w:val="32"/>
          <w:shd w:fill="FFFFFF" w:val="clear"/>
        </w:rPr>
        <w:t>Статистика потребления алкоголя в Украин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3618230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сообщил председатель Национального совета по вопросам охраны здоровья при президенте Украины. Ежегодно теряет более 40 000 своих граждан, гибель которых обусловлена алкоголем. Это около 8 тысяч отравлений, ещё 8 тысяч – кардиопатий, а также другие заболевания и несчастные случаи, связанные с употреблением алкоголя. Кроме того, по его словам, в Украине сейчас фиксируется 25-30% случаев детской патологии новорожденных, и очень часто причиной этого является именно алкоголь, то есть употребление алкоголя как матерью, так и отцом. Но этот факт обычно не разглашается…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мертность уже много лет подряд значительно превышает рождаемость. За 17 лет население Украины сократилось почти на 6 миллионов (51,94 млн. на 1 января 1991 года — 46,19 млн. на 1 октября 2008 г.). В среднем это 330 тысяч человек ежегодно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годня уровень потребления алкоголя в Украине является одним из самых высоких в мире и составляет около 20 литров абсолютного спирта на душу населения в год (официальная статистика сообщает о 12-13 литрах). Более того, наше законодательство даже не признаёт алкогольным изделием пиво, тем самым лишая население страны защиты от алкоголизации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показывают последние исследования ВОЗ, Украина занимает первое место в мире по употреблению алкоголя среди детей и молодёжи. 40% детей в возрасте от 14 до 18 лет уже вовлечены в систематическое потребление алкоголя, а запрет продавать алкогольные “напитки” лицам в возрасте до 18 лет существует только на бумаге. Армия алкогольных и табачных наркоманов постоянно пополняется, одурманивающие смеси неустанно поглощают всё новые поколения…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доровому, трезвому человеку свойственно постоянно стремиться к новым достижениям в своём физическом и духовном развитии. Вместо этого нас с детства лишают права выбора между употреблением алкоголя и сознательной трезвой жизнью. Едва ли не с пелёнок дети вынуждены наблюдать обряды «культурного употребления» загадочной жидкости, а вот здоровым, трезвым традициям их никто не обучает! А все разговоры, сопутствующие этому, коварно сводятся к «нормам» употребления яда — сколько считать вредным, а сколько — «культурным»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кусить человека алкоголем — самый простой способ отнять у него возможность задуматься над своим развитием, не говоря уже о достижении в нём новых, непревзойдённых результатов. Это простейший способ запустить механизм деградации не только какой-то отдельной личности, но и всего общества в целом.</w:t>
      </w:r>
    </w:p>
    <w:p>
      <w:pPr>
        <w:pStyle w:val="Heading1"/>
        <w:spacing w:before="0" w:after="150"/>
        <w:ind w:firstLine="150"/>
        <w:textAlignment w:val="baseline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Курение в Украине</w:t>
      </w:r>
    </w:p>
    <w:p>
      <w:pPr>
        <w:pStyle w:val="Style13"/>
        <w:spacing w:lineRule="atLeast" w:line="270" w:before="0" w:after="0"/>
        <w:ind w:firstLine="15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краине стало больше курильщиков. В Украине курит 66% мужского населения (62% - ежедневно, 4% - эпизодически) и 20% женского (17% - ежедневно, 3% - эпизодически). Об этом свидетельствуют результаты последнего масштабного тематического социсследования, проведенного Киевским международным институтом социологии летом этого года.</w:t>
      </w:r>
    </w:p>
    <w:p>
      <w:pPr>
        <w:pStyle w:val="Style13"/>
        <w:spacing w:lineRule="atLeast" w:line="270" w:before="0" w:after="0"/>
        <w:ind w:firstLine="15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сообщили представители коалиции общественных организаций и инициатив “За свободную от табачного дыма Украину”, курильщиков за последние годы стало больше.</w:t>
      </w:r>
    </w:p>
    <w:p>
      <w:pPr>
        <w:pStyle w:val="Style13"/>
        <w:spacing w:lineRule="atLeast" w:line="270" w:before="0" w:after="0"/>
        <w:ind w:firstLine="15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результатам опроса, рост произошел преимущественно за счет молодых малообеспеченных мужчин из небольших населенных пунктов. Для сравнения, в 2000 году ежедневно или эпизодически курили 57% украинцев-мужчин.</w:t>
      </w:r>
    </w:p>
    <w:p>
      <w:pPr>
        <w:pStyle w:val="Style13"/>
        <w:spacing w:lineRule="atLeast" w:line="270" w:before="0" w:after="0"/>
        <w:ind w:firstLine="15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мнению представителей коалиции “За свободную от табачного дыма Украину”, итоги соцопроса красноречиво говорят о том, что сигареты для украинцев становятся все доступней, и это является одной из причин увеличения числа курильщиков.</w:t>
      </w:r>
    </w:p>
    <w:p>
      <w:pPr>
        <w:pStyle w:val="Style13"/>
        <w:spacing w:lineRule="atLeast" w:line="270" w:before="0" w:after="0"/>
        <w:ind w:firstLine="150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влеченность населения Украины табакокурением, по оценкам специалистов, приобрела масштабы эпидемии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При сгоран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табак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разуются основной и дополнительный потоки дыма. Основной поток формируется во время затяжки дыма, проходит через все табачное изделие, вдыхается и выдыхается курильщиком. Дополнительный поток образуется выдыхаемым дымом, а также выделяется между затяжками в окружающую среду из обугливающейся части сигареты (папиросы, трубки и т.п.). Более 90% основного потока состоит из 350-500 газообразных компонентов, особо вредоносными из которых являются окись и двуокись углерода. Остальную часть основного потока представляют твердые микрочастицы, включающие различные токсические соединения. Содержание некоторых из них в дыме одной сигареты следующее: окись углерода - 10-23 мг, аммиак - 50-130 мг, фенол - 60-100 мг, ацетон - 100-250 мкг, окись азота - 500-600 мкг, цианистый водород - 400-500 мкг, радиоактивный полоний - 0.03-1.0 нК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Табакокур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читается типичным рискованным фактором: оно приносит краткосрочное расслабление, но в долгосрочном воздействии вредит сердцу, системе кровообращения, вызывая прежде всего инфаркт миокарда и атеросклероз. Оно во много раз увеличивает риск различных раковых заболеваний, в частности гортани и легких, может вызвать язву двенадцатиперстной кишки и хронический бронхит. Самое страшное в этих тяжелых заболеваниях то, что они, как правило, развиваются в течение долгого времени и лишь постепенно становится ясным их истинный масштаб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Таба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ызывает пристрастие не меньше, чем героин, почитающийся самым сильным наркотиком. Когда об этом факте заявил ведущий хирург США Эверетт Куп, на него обрушилась целая буря насмешек и издевательств, поднятая ведущими американскими табачными компаниями и бессчетным числом их приверженцев-потребителей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Побудительные причины 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регулярному кур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бывают совершенно различными. Это желание и лучше "расслабиться"", и преодолеть неуверенность при контактах с другими людьми, и создать имидж эмансипированности. Если сегодня много людей курят невзирая на очевидный риск для своего здоровья, то в первую очередь по психическим причинам, преодолеть которые им не хватает сил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"Отучающие" методы лечения преследуют цель постепенно отучить от нежелательного поведения при помощи программ самоуправления и самоконтроля. Центральная задача при этом - овладеть новым, подабающим поведением, например научиться в трудных ситуациях не хвататься за сигарету, а реагировать на стресс в какой-нибудь другой форме. И здесь психологи накопили в последние годы положительный опыт по применению самогипноза и медитации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 w:val="false"/>
          <w:sz w:val="32"/>
          <w:szCs w:val="32"/>
          <w:shd w:fill="FFFFFF" w:val="clear"/>
        </w:rPr>
        <w:t>Вред курения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Никоти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оздействует и на железы внутренней секреции, в частности на надпочечники, которые при этом выделяют в кровь гормон - Адреналин, вызывающий спазм сосудов, повышение артериального давления и учащение сердечных сокращений. Пагубно влияя на половые железы, никотин способствует развитию у мужчин половой слабости - ИМПОТЕНЦИИ!!! Поэтому её лечение начинают с того, что больному предлагают прекратить курение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Особенн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вредно кур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детей и подростков. Еще не окрепшие нервная и кровеносная системы болезненно реагируют н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табак</w:t>
      </w:r>
      <w:r>
        <w:rPr>
          <w:sz w:val="28"/>
          <w:szCs w:val="28"/>
          <w:shd w:fill="FFFFFF" w:val="clear"/>
        </w:rPr>
        <w:t>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Кроме никотина, отрицательное воздействие оказывают и друг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составные части табачного дыма</w:t>
      </w:r>
      <w:r>
        <w:rPr>
          <w:sz w:val="28"/>
          <w:szCs w:val="28"/>
          <w:shd w:fill="FFFFFF" w:val="clear"/>
        </w:rPr>
        <w:t>. При поступлении в организм окиси углерода развивается кислородное голодание, за счет того, что угарный газ легче соединяется с гемоглобином, чем кислород и доставляется с кровью ко всем тканям и органам человека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эксперименте установлено что у 70% мышей, которые вдыхали табачный дым, развились злокачественные опухоли легких. Рак у курящих людей возникает в 20 раз чаще, чем у некурящих. Чем дольше человек курит, тем больше у него шансов умереть от этого тяжёлого заболевания. Статистические исследования показали, что у курящих людей часто встречаются раковые опухали и других органов - пищевода, желудка, гортани, почек. У курящих не редко возникает рак нижней губы вследствие канцерогенного действия экстракта, скапливающегося в мундштуке трубки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Очень част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кур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едет к развитию хронического бронхита, сопровождающегося постоянным кашлем и неприятным запахом изо рта. В результате хронического воспаления бронхи расширяются, образуются бронхоэктазы с тяжёлыми последствиями - пневмосклерозом, эмфиземой легких, с так называемым легочным сердцем, ведущему к недостаточности кровообращения. Это и определяет внешний вид заядлого курильщика: хриплый голос, одутловатое лицо, одышка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Велика роль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курени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в возникновении туберкулёза. Так, 95 из 100 человек, страдающих им, к моменту начала заболевания курили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Част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курящ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спытывают боли в сердце. Это связано со спазмом коронарных сосудов, питающих мышцу сердца с развитием стенокардии (коронарная недостаточность сердца). Инфаркт миокарда у курящих встречается в 3 раза чаще, чем у некурящих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Кур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жет быть и главной причиной стойкого спазма сосудов нижних конечностей, способствующего развитию облитерирующего эндартериита, поражающего преимущественно мужчин. Это заболевание ведет к нарушению питания, гангрене и в итоге к ампутации нижней конечности.</w:t>
      </w:r>
    </w:p>
    <w:p>
      <w:pPr>
        <w:pStyle w:val="Style13"/>
        <w:jc w:val="both"/>
        <w:rPr/>
      </w:pPr>
      <w:r>
        <w:rPr>
          <w:sz w:val="28"/>
          <w:szCs w:val="28"/>
          <w:shd w:fill="FFFFFF" w:val="clear"/>
        </w:rPr>
        <w:t>От веществ, содержащихся в табачном дыму, страдает так же пищеварительный тракт, в первую очередь зубы и слизистая оболочка рт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Никотин </w:t>
      </w:r>
      <w:r>
        <w:rPr>
          <w:sz w:val="28"/>
          <w:szCs w:val="28"/>
          <w:shd w:fill="FFFFFF" w:val="clear"/>
        </w:rPr>
        <w:t>увеличивает выделение желудочного сока, что вызывает ноющие боли под ложечкой, тошноту и рвоту.</w:t>
      </w:r>
    </w:p>
    <w:p>
      <w:pPr>
        <w:pStyle w:val="Style1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и признаки могут быть проявлением и гастрита, язвенной болезни желудка, которые у курящих возникают гораздо чаще, чем у некурящих. Так, например, среди мужчин, заболевание язвенной болезнью желудка, 96 - 97% курили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Курен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жет вызвать никотиновую амблиопию. У больного страдающего этим недугом, наступает частичная или полная слепота. Это очень грозное заболевание, при котором даже энергичное лечение не всегда бывает успешным.</w:t>
      </w:r>
    </w:p>
    <w:p>
      <w:pPr>
        <w:pStyle w:val="Style13"/>
        <w:spacing w:before="280" w:after="280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Курящи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одвергают опасности не только себя, но и окружающих людей. В медицине появился даже термин "</w:t>
      </w:r>
      <w:r>
        <w:rPr>
          <w:rStyle w:val="StrongEmphasis"/>
          <w:b w:val="false"/>
          <w:sz w:val="28"/>
          <w:szCs w:val="28"/>
          <w:shd w:fill="FFFFFF" w:val="clear"/>
        </w:rPr>
        <w:t>Пассивное курение</w:t>
      </w:r>
      <w:r>
        <w:rPr>
          <w:sz w:val="28"/>
          <w:szCs w:val="28"/>
          <w:shd w:fill="FFFFFF" w:val="clear"/>
        </w:rPr>
        <w:t>". В организме некурящих людей после пребывания в накуренном и не проветренном помещении определяется значительная концентрация никотин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  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br/>
        <w:t>Не только врачебный долг, но и любовь к подрастающему поколению нашей родины побуждает нас предостеречь юношей и девушек о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курения</w:t>
      </w:r>
      <w:r>
        <w:rPr>
          <w:sz w:val="28"/>
          <w:szCs w:val="28"/>
          <w:shd w:fill="FFFFFF" w:val="clear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1:57:00Z</dcterms:created>
  <dc:creator>WiZaRd</dc:creator>
  <dc:description/>
  <cp:keywords/>
  <dc:language>en-US</dc:language>
  <cp:lastModifiedBy>Admin</cp:lastModifiedBy>
  <dcterms:modified xsi:type="dcterms:W3CDTF">2011-12-19T05:26:00Z</dcterms:modified>
  <cp:revision>7</cp:revision>
  <dc:subject/>
  <dc:title/>
</cp:coreProperties>
</file>